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Тема 1: Банковская система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анковская система, факторы ее определяющи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Центральный банк: сущность, функц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оммерческие банки и их функции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Ф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Банковская система – это совокупность банков и кредитных учреждений, между которыми возникают взаимоотнош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Многие авторы подчеркивают, что в настоящее время грань между банками и кредитными учреждениями стерта, поскольку последние стали похожи по роду своей деятельности на банки. Тем не менее существуют и на сегодняшний день объективные различия между ним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о-первых, банк, как исходное звено денежного рынка выполняет большую часть работы (включая и обслуживание кредитных учреждений);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Во-вторых, банк – институт универсального характера (т.е. выполняет всю совокупность </w:t>
      </w:r>
      <w:r>
        <w:rPr>
          <w:sz w:val="28"/>
          <w:u w:val="single"/>
        </w:rPr>
        <w:t xml:space="preserve">банковских операций </w:t>
      </w:r>
      <w:r>
        <w:rPr>
          <w:sz w:val="28"/>
        </w:rPr>
        <w:t>!!! – см. Закон «О банках и банковской деятельности» - а кредитные учреждения специализируются на более узких банковских операциях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-третьих, банки, в отличии от кредитных учреждений, могут снабжать денежный оборот платежными средствами и регулировать денежную массу (через депозитные и кредитные операци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ернемся к банковской систе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Организация банковской системы может носить одноуровневый и двухуровневый характ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Одноуровневая банковская система может включать: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систему кредитных учреждений при отсутствии Центрального банка. Такой вариант соответствует ранним этапам развития банковского дела. Необходимость в ЦБ – как органе регулирования деятельности КУ - появилась значительно позже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Есть только ЦБ. Подобная ситуация наблюдалась в течение 60-ти лет, когда в СССР существовал только Госбанк и его разветвленная филиальная се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Двухуровневая (современная) банковская система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45085</wp:posOffset>
                </wp:positionV>
                <wp:extent cx="1257300" cy="457200"/>
                <wp:effectExtent l="1905" t="5080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55pt" to="323.95pt,3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45085</wp:posOffset>
                </wp:positionV>
                <wp:extent cx="1257300" cy="457200"/>
                <wp:effectExtent l="0" t="5080" r="190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55pt" to="224.95pt,3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72300</wp:posOffset>
                </wp:positionH>
                <wp:positionV relativeFrom="paragraph">
                  <wp:posOffset>151765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1.95pt" to="566.95pt,1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Эмиссионный                                             Не эмиссион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центральный)                                             (коммерческие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анк                                                                банки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19685</wp:posOffset>
                </wp:positionV>
                <wp:extent cx="1028700" cy="571500"/>
                <wp:effectExtent l="635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55pt" to="341.95pt,4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9685</wp:posOffset>
                </wp:positionV>
                <wp:extent cx="914400" cy="57150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55pt" to="413.95pt,4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Универсальные         Специализированные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502285</wp:posOffset>
                </wp:positionV>
                <wp:extent cx="457200" cy="228600"/>
                <wp:effectExtent l="0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9.55pt" to="575.95pt,5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273685</wp:posOffset>
                </wp:positionV>
                <wp:extent cx="800100" cy="228600"/>
                <wp:effectExtent l="1905" t="5080" r="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1.55pt" to="602.95pt,3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</w:t>
      </w:r>
      <w:r>
        <w:rPr>
          <w:sz w:val="28"/>
        </w:rPr>
        <w:t>Рассмотрим факторы, которые влияют на структуру банковской системы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 w:val="28"/>
        </w:rPr>
        <w:t>юридический фактор</w:t>
      </w:r>
      <w:r>
        <w:rPr>
          <w:sz w:val="28"/>
        </w:rPr>
        <w:t xml:space="preserve"> – представлен законами, нормативными актами и различными юридическими документами, которые закрепляют ту или иную структуру БС в стране (до 90-ых гг. в нашей стране была закреплена одноуровневая БС, а с принятием Закона «О банках и банковской деятельности» - юридически была оформлена двухуровневая система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 w:val="28"/>
        </w:rPr>
        <w:t>экономический фактор</w:t>
      </w:r>
      <w:r>
        <w:rPr>
          <w:sz w:val="28"/>
        </w:rPr>
        <w:t xml:space="preserve"> – означает степень развития денежных отношений в стране – определяется:</w:t>
      </w:r>
    </w:p>
    <w:p>
      <w:pPr>
        <w:pStyle w:val="Normal"/>
        <w:numPr>
          <w:ilvl w:val="1"/>
          <w:numId w:val="1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ункциональным развитием БС, которое показывает по каким ступеням могут перемещаться деньги, как функционирует банковская система. В зависимости от этого БС может быть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дноуровневой (все задачи решаются только в одном - единственном -  звене)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двухуровневой (Центральный и коммерческие банки)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трехуровневой (Центральный, коммерческие и парабанки).</w:t>
      </w:r>
    </w:p>
    <w:p>
      <w:pPr>
        <w:pStyle w:val="Normal"/>
        <w:numPr>
          <w:ilvl w:val="1"/>
          <w:numId w:val="1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бственностью на ссудный капитал. С этой точки зрения БС стала формироваться только в конце 19 века, когда наблюдалась концентрация промышленного капитала, образование монополий и банки из скромных посредников превратились в монополистов. БС с этой точки зрения можно представить в виде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банковских картелей (соглашения банков, ограничивающие их самостоятельность и конкуренцию через установление единых тарифов на обслуживание клиентов, например, единые %-ые ставки)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банковских синдикатов (соглашения для совместной деятельности в крупных и выгодных операциях, главным образом, в целях снижения рисков; например, кредитование крупного долгосрочного проекта)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банковских трестов (монополии, образующиеся через слияния нескольких банков с полным объединением их собственности)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банковских концернов (объединения банков, которые юридически  сохраняют свою самостоятельность, но фактически находятся под контролем одного крупного банка, скупившего контрольные пакеты акций).</w:t>
      </w:r>
    </w:p>
    <w:p>
      <w:pPr>
        <w:pStyle w:val="Normal"/>
        <w:numPr>
          <w:ilvl w:val="1"/>
          <w:numId w:val="11"/>
        </w:numPr>
        <w:jc w:val="both"/>
        <w:rPr>
          <w:sz w:val="28"/>
        </w:rPr>
      </w:pPr>
      <w:r>
        <w:rPr>
          <w:sz w:val="28"/>
        </w:rPr>
        <w:t>Капитализацией и централизацией капитала. БС может быть представлена крупными, средними или мелкими банками.</w:t>
      </w:r>
    </w:p>
    <w:p>
      <w:pPr>
        <w:pStyle w:val="Normal"/>
        <w:numPr>
          <w:ilvl w:val="1"/>
          <w:numId w:val="1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рочностью кредитования. БС представлена долгосрочными кредитными учреждениями (ипотечные, инвестиционные банки) или средне- и краткосрочными институт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  Центральный банк является важным звеном банковской системы.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72300</wp:posOffset>
                </wp:positionH>
                <wp:positionV relativeFrom="paragraph">
                  <wp:posOffset>20955</wp:posOffset>
                </wp:positionV>
                <wp:extent cx="1600200" cy="685800"/>
                <wp:effectExtent l="635" t="4445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.65pt" to="674.95pt,5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135255</wp:posOffset>
                </wp:positionV>
                <wp:extent cx="1371600" cy="571500"/>
                <wp:effectExtent l="0" t="4445" r="190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0.65pt" to="629.95pt,5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0</wp:posOffset>
                </wp:positionH>
                <wp:positionV relativeFrom="paragraph">
                  <wp:posOffset>135255</wp:posOffset>
                </wp:positionV>
                <wp:extent cx="1143000" cy="571500"/>
                <wp:effectExtent l="0" t="4445" r="254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.65pt" to="602.95pt,5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0</wp:posOffset>
                </wp:positionH>
                <wp:positionV relativeFrom="paragraph">
                  <wp:posOffset>135255</wp:posOffset>
                </wp:positionV>
                <wp:extent cx="1143000" cy="457200"/>
                <wp:effectExtent l="1905" t="4445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0.65pt" to="629.95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Первый Центральный банк появился в Швеции в 1668 году для регулирования ДКС. Это стало историческим открытием, позволившим обуздать стихию рынка при сохранении частного предпринимательст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Первоначально под Центральными банками подразумевались самые крупные коммерческие банки. Но затем такие банки отказались от осуществления ряда рисковых операций (например, кредитование, операции с ценными бумагами) и в то же время монополизировали эмиссионную функцию. Позднее, в целях предотвращения излишнего выпуска денег и более жесткого контроля за денежной массой, был определен и национализирован лишь один Центральный банк страны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ущность Центрального банка проявляется в его функциях: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44780</wp:posOffset>
                </wp:positionV>
                <wp:extent cx="228600" cy="114300"/>
                <wp:effectExtent l="2540" t="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4pt" to="206.95pt,2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Выпуск денег в обращение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54610</wp:posOffset>
                </wp:positionV>
                <wp:extent cx="342900" cy="228600"/>
                <wp:effectExtent l="3175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3pt" to="215.9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1) эмиссионный центр страны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Управление золотовалютными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резервам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914400" cy="114300"/>
                <wp:effectExtent l="635" t="2857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pt" to="215.95pt,2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исполнение госбюджета (принимает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914400" cy="457200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8pt" to="215.95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2) банк правительства                           платежи по налогам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управление госдолгом (выпуск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госзаймов, прямое кредитование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81610</wp:posOffset>
                </wp:positionV>
                <wp:extent cx="1485900" cy="342900"/>
                <wp:effectExtent l="1270" t="2032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3pt" to="215.95pt,4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надзор за коммерческими банками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кредитование коммерческих банков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905</wp:posOffset>
                </wp:positionV>
                <wp:extent cx="1485900" cy="114300"/>
                <wp:effectExtent l="635" t="3238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15pt" to="215.95pt,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16205</wp:posOffset>
                </wp:positionV>
                <wp:extent cx="1485900" cy="114300"/>
                <wp:effectExtent l="635" t="5080" r="0" b="323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15pt" to="215.95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16205</wp:posOffset>
                </wp:positionV>
                <wp:extent cx="1485900" cy="457200"/>
                <wp:effectExtent l="1905" t="5080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15pt" to="215.95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3) банк банков                                        хранение средств коммерческих                             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15200</wp:posOffset>
                </wp:positionH>
                <wp:positionV relativeFrom="paragraph">
                  <wp:posOffset>26035</wp:posOffset>
                </wp:positionV>
                <wp:extent cx="1143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.05pt" to="584.9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банков на счетах ЦБ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проведение безналичных расче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между коммерческими банкам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8"/>
        </w:rPr>
      </w:pPr>
      <w:r>
        <w:rPr>
          <w:sz w:val="28"/>
        </w:rPr>
        <w:t>Международная функция: ЦБ представляет интересы государства в международных денежно-кредитных отношениях. Так, например, ЦБ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озглавляет отдельные валютные зоны (рублевую зону – ЦБ РФ, долларовую зоны – ФРС США)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распоряжается золотыми и валютными запасами страны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роводят девизную (валютную) политику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является представителем государства в международных кредитных организация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Норма обязательных резерв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(повышая ее, ЦБ сокращает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4445" t="0" r="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65pt" to="260.95pt,5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кредитоспособность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коммерческих банков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93345</wp:posOffset>
                </wp:positionV>
                <wp:extent cx="342900" cy="228600"/>
                <wp:effectExtent l="3175" t="444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35pt" to="260.95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93345</wp:posOffset>
                </wp:positionV>
                <wp:extent cx="342900" cy="1371600"/>
                <wp:effectExtent l="5080" t="1270" r="190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35pt" to="260.95pt,1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5) Денежно-кредитное регулирование           Процентная ставка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(повышая % по кредитам, ЦБ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«удорожает» их, что делает их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невыгодными для коммерческ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банков, снижа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кредитоспособность)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Операции на открытом рынк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(покупка/продаж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государственных ценных бумаг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на рынке. Если ЦБ продает их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то он «поглощает» денежный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капитал, сниж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кредитоспособнос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коммерческих банк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Для реализации своих целей ЦБ должен быть независимым. Независимым от кого? Прежде всего от правительства. Это необходимое условие эффективной деятельности ЦБ по поддержанию денежно-кредитной и валютной стабильности. Почему? Потому что цели ЦБ (стабильность в денежно-кредитной сфере) нередко вступают в противоречие с краткосрочными политическими целями правительства. Это важно для ограничения возможности правительства использовать ресурсы ЦБ для покрытия дефицита бюджета (с ростом расходов государства растет денежная масса, инфляция – какая стабильность???). Несмотря на это, независимость ЦБ имеет относительный характер. Так, экономическая политика государства осуществляется в согласовании с ДКП ЦБ, а ЦБ придерживается макроэкономического курса правительст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аковы критерии независимости ЦБ?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Участие государства в капитале ЦБ. Например, капитал ФРС США принадлежит федеральным резервным банкам, а Немецкого Федерального банка – государству. Но поскольку НФБ называют самым независимым, то данный показатель не единственный показатель независимости, а лишь один из критериев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Назначение руководства ЦБ (либо правительством- Россия, ФРГ, США, Япония; либо Советом Управляющих ЦБ - Италия)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раво государство на вмешательство в ДКП (например, во Франции право на осуществление ДКП передано законом правительству, а ЦБ лишь консультант и исполнитель решений правительства: в ФРГ – правительство не имеет право на подобное вмешательство)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Ограничение кредитования правительства (в Швейцарии нет абсолютно никаких ограничений, что свидетельствует о большой зависимости ЦБ от государств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TextBody"/>
        <w:rPr/>
      </w:pPr>
      <w:r>
        <w:rPr/>
        <w:t xml:space="preserve">                    </w:t>
      </w:r>
      <w:r>
        <w:rPr/>
        <w:t>3.   Несмотря на значительную роль ЦБ, основным звеном банковской системы являются коммерческие банки. Главным отличием коммерческих банков от ЦЮ является отсутствие права эмиссии банкнот.                Второй уровень БС в России возник сравнительно недавно (первый российский коммерческий банк был образован в 1988 году), но за это время успел претерпеть значительные потрясения – от бурного развития в начале 90-х годов до жуткого кризиса в конце 90-х. Но тернистый путь закаляет, а опыт работы коммерческих банков в кризисных ситуациях оказался воистину бесценным. Поэтому коммерческие банки, которые сейчас работают и получают прибыль, пережив массовую волну банкротств, вне всяких сомнений сильны и устойчи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 современном рыночном хозяйстве коммерческие банки выполняют важнейшие функции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обилизация денежных ресурсов и превращение их в капитал (когда деньги становятся капиталом? когда начинают приносить доход. Например, деньги, принятые во вклады)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средничество в кредите. Не всякий заемщик может самостоятельно найти такого кредитора, который сможет удовлетворить потребность в кредите в нужной сумме и на необходимое время. Коммерческие банки мобилизуют средства, различные по суммам и срочности, поэтому могут предоставить кредит на необходимых условиях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редничество в платежах (расчетно-кассовые операции)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оздание кредитных орудий обращения (банкнот, чеко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4.  Специализированные финансово-кредитные институты (СФКИ) или парабанки возникают там, где образовывается пробел в удовлетворении каких-либо услуг на денежном рынке, например, привлечение мелких сбережений населения, размещение ценных бумаг населения. СФКИ ориентируются на обслуживании определенной клиентуры и на выполнении специфических банковских операций (сберегательные компании, пенсионные фонды, ссудосберегательные союзы, кредитные союзы, благотворительные фонды). Они имеют возможность мобилизовать ресурсы на длительные сроки, поэтому они могут позволить долгосрочное инвестирование. В отличии от коммерческих банков они не имеют права выполнять депозитарные (хранение ценных бумаг на спецсчетах), расчетные и кредитные операции. СФКИ стали занимать ведущее место на денежном рынке по ряду причин: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Наблюдается рост доходов населения;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Развитие рынка ценных бумаг;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Развитие спец. услуг, которые оказывают парабанк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ФКИ включают страховые компании, пенсионные фонды, ссудосберегательные ассоциации, финансовые компании, благотворительные фонды и кредитные союзы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</w:t>
      </w:r>
      <w:r>
        <w:rPr>
          <w:b/>
          <w:bCs/>
          <w:sz w:val="28"/>
        </w:rPr>
        <w:t>Функции СФКИ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Аккумуляция сбережений населения. Происходит через выпуски различных видов ценных бумаг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азмещение ресурсов осуществляется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о-первых, посредством облигационных займов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-вторых, за счет предоставления ипотечных кредитов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-третьих, через предоставление потребительских кредитов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-четвертых, посредством кредитной взаимопомощи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риведение активов и обязательств в соответствии с потребностями клиентов (т.е. если есть возможность привлекать ресурсы на длительные сроки, то и сроки размещения удлиняются)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Уменьшение риска путем диверсификации (рассредоточения денежных средств по различным направлениям: «Не класть яйца в одну корзину»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68"/>
        </w:tabs>
        <w:ind w:left="768" w:hanging="408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3:09:00Z</dcterms:created>
  <dc:creator>Hard</dc:creator>
  <dc:description/>
  <dc:language>en-US</dc:language>
  <cp:lastModifiedBy>Hard</cp:lastModifiedBy>
  <dcterms:modified xsi:type="dcterms:W3CDTF">2002-09-11T13:09:00Z</dcterms:modified>
  <cp:revision>2</cp:revision>
  <dc:subject/>
  <dc:title>Тема 1: Банковская система</dc:title>
</cp:coreProperties>
</file>